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秋韵花博会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七（</w:t>
      </w:r>
      <w:r>
        <w:rPr/>
        <w:t>5</w:t>
      </w:r>
      <w:r>
        <w:rPr/>
        <w:t>）班</w:t>
      </w:r>
      <w:r>
        <w:rPr>
          <w:rFonts w:eastAsia="Times New Roman"/>
        </w:rPr>
        <w:t xml:space="preserve">    </w:t>
      </w:r>
      <w:r>
        <w:rPr/>
        <w:t>杨璐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这一周是我最快乐的一周，因为我们盼星星盼月亮的周五到了，可以去花博会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刚上完两节课，全班就像沸腾的开水一样，快把教师吵翻了天，老师来后，我们整好队，向花博会出发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花博会位于温江，我们先来到中国花博会主展区，来到主展区首先印入，眼帘的是一座宏伟的钢架建筑，在阳光下发出耀眼的光芒，仿佛一条巨龙卧在这儿，那宏壮的气势，让游人感叹不已。这就是花博会的主展馆，里面大的很，眼前花花绿绿，生机勃勃，一片繁荣的景象另我眼花缭乱，目不暇接，选型五颜六色的花柱，绿茵茵的草丛中间别致的小池里清澈的池水喷向天空，，，，，，另我大开眼界。</w:t>
      </w:r>
    </w:p>
    <w:p>
      <w:pPr>
        <w:pStyle w:val="Style15"/>
        <w:shd w:fill="FFFFFF" w:val="clear"/>
        <w:spacing w:lineRule="atLeast" w:line="420" w:before="0" w:after="360"/>
        <w:rPr>
          <w:rFonts w:ascii="Arial" w:hAnsi="Arial" w:cs="Arial"/>
          <w:color w:val="000000"/>
          <w:sz w:val="21"/>
          <w:szCs w:val="21"/>
        </w:rPr>
      </w:pPr>
      <w:r>
        <w:rPr/>
        <w:t xml:space="preserve">  </w:t>
      </w:r>
      <w:r>
        <w:rPr>
          <w:rFonts w:ascii="Arial" w:hAnsi="Arial" w:cs="Arial"/>
          <w:color w:val="000000"/>
          <w:sz w:val="21"/>
          <w:szCs w:val="21"/>
        </w:rPr>
        <w:t>接着，我们就悠闲自在地四处游荡。花博园内万紫千红，流芳溢彩。有一间间木屋，里面是各种各样的植物。有的是一株株姿态奇特的仙人掌，有的是绚丽多彩的花朵，有的是丛丛簇簇的绿色、矮小的植物。徜徉其中，只觉得阵阵清香扑鼻而来，沁人心脾。我们浏览了这些独具特色的美景，感觉它们既有乡居的自然淳朴，又有独具匠心的高贵典雅，处处展示着人与人自然的和谐。我由衷地称赞道：“真是美不胜收啊！”</w:t>
      </w:r>
    </w:p>
    <w:p>
      <w:pPr>
        <w:pStyle w:val="Style15"/>
        <w:shd w:fill="FFFFFF" w:val="clear"/>
        <w:spacing w:lineRule="atLeast" w:line="420" w:before="0" w:after="360"/>
        <w:ind w:firstLine="21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由于时间有限，我们“迫不得已”才念念不舍地离开了花博会。回来才恍然大悟，发现留下了“不可弥补”的遗憾。我们还有许多地方没有去，如“农家美食城”、“大型迷宫”、“俄罗斯马戏团”等等。和看俄罗斯人表演的大好机会擦肩而过。人生中难免有些遗憾。花博会这么大，全部欣赏完至少要一天呢！能不看看万众瞩目的花卉博览会也“不至荣幸”了。</w:t>
      </w:r>
    </w:p>
    <w:p>
      <w:pPr>
        <w:pStyle w:val="Style15"/>
        <w:shd w:fill="FFFFFF" w:val="clear"/>
        <w:spacing w:lineRule="atLeast" w:line="420" w:before="0" w:after="360"/>
        <w:ind w:firstLine="21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花博会不仅是花的海洋，也是世上的展台、色彩的天堂。它充分展示了国家级盛会的档次和闽南传统文化特色。使这个冬天不是春天，胜似春天。希望下一届花博会也能取得圆满成功！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7:00Z</dcterms:created>
  <dc:creator>微软用户</dc:creator>
  <dc:description/>
  <dc:language>en-US</dc:language>
  <cp:lastModifiedBy>asus</cp:lastModifiedBy>
  <dcterms:modified xsi:type="dcterms:W3CDTF">2013-10-28T08:57:00Z</dcterms:modified>
  <cp:revision>2</cp:revision>
  <dc:subject/>
  <dc:title/>
</cp:coreProperties>
</file>